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 projektu uchwały Rady Miejskiej Wrocławia w sprawie uchwalenia miejscowego planu zagospodarowania przestrzennego w rejonie ulic Kosmonautów i Królewieckiej we Wrocławiu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Projekt miejscowego planu w rejonie ulic Kosmonautów i Królewieckiej</w:t>
        <w:br/>
        <w:t xml:space="preserve">we Wrocławiu opracowano na podstawie uchwały Nr </w:t>
      </w:r>
      <w:r>
        <w:rPr>
          <w:rFonts w:cs="Verdana" w:ascii="Verdana" w:hAnsi="Verdana"/>
          <w:bCs/>
          <w:sz w:val="22"/>
        </w:rPr>
        <w:t xml:space="preserve">XXXII/1108/09 </w:t>
      </w:r>
      <w:r>
        <w:rPr>
          <w:rFonts w:cs="Verdana" w:ascii="Verdana" w:hAnsi="Verdana"/>
          <w:sz w:val="22"/>
        </w:rPr>
        <w:t xml:space="preserve">Rady Miejskiej Wrocławia </w:t>
      </w:r>
      <w:r>
        <w:rPr>
          <w:rFonts w:cs="Verdana" w:ascii="Verdana" w:hAnsi="Verdana"/>
          <w:bCs/>
          <w:sz w:val="22"/>
        </w:rPr>
        <w:t xml:space="preserve">z dnia 19 marca 2009 r. w sprawie przystąpienia </w:t>
        <w:br/>
        <w:t xml:space="preserve">do sporządzenia miejscowego planu zagospodarowania przestrzennego </w:t>
      </w:r>
      <w:r>
        <w:rPr>
          <w:rFonts w:cs="Verdana" w:ascii="Verdana" w:hAnsi="Verdana"/>
          <w:sz w:val="22"/>
        </w:rPr>
        <w:t>w rejonie ulic Kosmonautów i Królewieckiej we Wrocławiu. Ustalenia projektu planu</w:t>
        <w:br/>
        <w:t>są zgodne z polityką przestrzenną gminy określoną w Studium uwarunkowań</w:t>
        <w:br/>
        <w:t xml:space="preserve">i kierunków zagospodarowania przestrzennego Wrocławia, </w:t>
      </w:r>
      <w:r>
        <w:rPr>
          <w:rFonts w:cs="Verdana" w:ascii="Verdana" w:hAnsi="Verdana"/>
          <w:bCs/>
          <w:sz w:val="22"/>
        </w:rPr>
        <w:t>przyjętym uchwałą</w:t>
        <w:br/>
        <w:t>Nr LIV/3249/06 z dnia 6 lipca 2006 roku (Biuletyn Urzędowy Rady Miejskiej Wrocławia Nr 8, poz. 253), wraz ze zmianą przyjętą uchwałą Nr L/1467/10 Rady Miejskiej Wrocławia z dnia 20 maja 2010 r. (Biuletyn Urzędowy Rady Miejskiej Wrocławia Nr 5, poz. 116)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Obszar opracowania planu według Studium... obejmuje części zespołów urbanistycznych rekreacyjnych Maślice Wypoczynkowe oraz Glinianki, w ramach których zaplanowano powstanie harmonijnych kompleksów sportowo-rekreacyjnych i turystyczno-wypoczynkowych wraz z obiektami gastronomii </w:t>
        <w:br/>
        <w:t>oraz rozrywki, a w przypadku istniejącej zabudowy i zagospodarowania o takim charakterze przewidziano dążenie do ich uzupełnienia o urządzenia infrastruktury technicznej, obiekty transportu i usług, jakie powinny im towarzyszyć. Zaplanowano, że przeznaczenia dominujące w zespołach urbanistycznych rekreacyjnych będą stanowiły: sport, wypoczynek i parki, obsługa turystyki oraz gastronomia i rozrywka. Wskazane w Studium... kierunki rozwoju przestrzennego znalazły swoje odzwierciedlenie i rozwinięcie w ustaleniach planu, który w sposób szczegółowy wyznaczył zasady zabudowy i zagospodarowania terenu dla wydzielonych w planie terenów. Jednocześnie plan realizuje także oczekiwania Wrocławskiego Centrum Treningowego Spartan Sp. z o. o., wnioskującego</w:t>
        <w:br/>
        <w:t xml:space="preserve">o sporządzenie planu, który zapewni rezerwę terenową dla lokalizacji kempingu o charakterze całorocznym, tj. wyposażonego zarówno w pola namiotowe i domki kempingowe, jak również w obiekt hotelowy oraz zaplecze usługowo-gastronomiczne z obiektami rekreacyjno-sportowymi. Wnioskowano, aby kemping pełnił funkcję taniej bazy noclegowej dla obsługi turystyki przejazdowej i ruchu turystycznego towarzyszącego organizowanym w mieście i na nowym stadionie na Maślicach masowym imprezom o charakterze sportowym, kulturalnym i biznesowym, w tym także, aby stanowił bazę noclegowową </w:t>
        <w:br/>
        <w:t xml:space="preserve">dla kibiców sportowych, uczestniczących w meczach piłkarskich rozgrywanych </w:t>
        <w:br/>
        <w:t>w ramach mistrzostw Europy EURO 2012.</w:t>
      </w:r>
    </w:p>
    <w:p>
      <w:pPr>
        <w:pStyle w:val="Tekstpodstawowy3"/>
        <w:ind w:firstLine="708"/>
        <w:rPr/>
      </w:pPr>
      <w:r>
        <w:rPr/>
        <w:t xml:space="preserve">Plan po uchwaleniu stanie się podstawą prawną do wydawania decyzji administracyjnych, co pozwoli na uruchomienie procesów inwestycyjnych </w:t>
        <w:br/>
        <w:t xml:space="preserve">na obszarze objętym planem zgodnie z wyznaczonymi w planie regulacjami przestrzennymi. Ustalenia planu określają m.in. możliwości usytuowania zabudowy i funkcji oraz dopuszczalną wysokość zabudowy, a także zasady dojazdu do poszczególnych terenów. W ramach planu wyznaczono tereny, </w:t>
        <w:br/>
        <w:t xml:space="preserve">na których zapewniono możliwość realizacji kempingu w otoczeniu zieleni wraz </w:t>
        <w:br/>
        <w:t xml:space="preserve">z towarzyszącymi temu przeznaczeniu usługami oraz konieczną infrastrukturą techniczną. Jeden z terenów zaprojektowano w taki sposób, aby stanowił bazę funkcji kempingowej i umożliwiał szybką realizację oraz rozwój takiego przeznaczenia w oparciu o jego bieżące wartości i obecny sposób użytkowania. </w:t>
        <w:br/>
        <w:t xml:space="preserve">W tym celu wykorzystano istniejące walory i duży potencjał rekreacyjno-sportowy akwenów wodnych Kąpieliska Glinianki przy ul. Kosmonautów. Zgodnie z ustaleniami planu, teren obejmujący akweny będzie pełnić funkcję kempingu z bazą sportowo-rekreacyjną, hotelową i gastronomiczną. Istniejące uwarunkowania w formie Kąpieliska Glinianki w powiązaniu z planowanym kempingiem i towarzyszącymi mu usługami, a także zapisy planu zapewniające duży udział zieleni w otoczeniu kąpieliska, stworzą atrakcyjny ośrodek sportu </w:t>
        <w:br/>
        <w:t xml:space="preserve">i rekreacji z funkcją kempingu dla mieszkańców Wrocławia, jak również dla turystów. Ustalenia planu przyczynią się do poprawy standardów zamieszkiwania i poprawy jakości życia mieszkańców poprzez zwiększenie ilości terenów zielonych i rekreacyjnych oraz podniesienie atrakcyjności obszaru objętego opracowaniem planu zarówno w skali otaczających osiedli, jak również całego miasta. Plan umożliwi bowiem realizację nowych, otwartych i urządzonych terenów zielonych, a także obiektów rekreacyjno-wypoczynkowych o znaczeniu lokalnym i ponadlokalnym, które będą stanowiły uzupełnienie istniejącej </w:t>
        <w:br/>
        <w:t xml:space="preserve">i planowanej zabudowy mieszkaniowej oraz usługowej, zlokalizowanej </w:t>
        <w:br/>
        <w:t xml:space="preserve">w otoczeniu zespołów urbanistycznych Maślice wypoczynkowe i Glinianki. </w:t>
        <w:br/>
        <w:t>W obszarze objętym planem stworzono podstawy prawne do powstania atrakcyjnego ośrodka wypoczynku i rekreacji, umożliwiającego aktywne spędzanie czasu wolnego na powietrzu, nad wodą i w otoczeniu dużej ilości zieleni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hanging="0"/>
        <w:rPr/>
      </w:pPr>
      <w:r>
        <w:rPr/>
        <w:tab/>
        <w:t xml:space="preserve">Projekt planu przeszedł wymaganą procedurę formalno-prawną, zgodnie z art. 17 ustawy z dnia 27 marca 2003 r. o planowaniu i zagospodarowaniu przestrzennym (Dz. U. Nr 80 poz. 717 z późn. zm.) i może być przedmiotem uchwalenia. </w:t>
      </w:r>
    </w:p>
    <w:p>
      <w:pPr>
        <w:pStyle w:val="Tekstpodstawowywcity3"/>
        <w:ind w:left="0" w:hanging="0"/>
        <w:rPr/>
      </w:pPr>
      <w:r>
        <w:rPr/>
        <w:tab/>
        <w:t xml:space="preserve">Do projektu planu, w trakcie wyłożenia do publicznego wglądu, </w:t>
        <w:br/>
        <w:t>tj.: w terminie od dnia 22 marca do dnia 19 kwietnia 2011r. oraz w okresie</w:t>
        <w:br/>
        <w:t xml:space="preserve">14 dni od dnia zakończenia wyłożenia, wpłynęła 1 uwaga, która została uwzględniona w części. </w:t>
      </w:r>
      <w:r>
        <w:rPr>
          <w:bCs/>
        </w:rPr>
        <w:t xml:space="preserve">W związku z rozpatrzeniem uwagi i wynikającymi z tego zmianami w projekcie planu nie było konieczności </w:t>
      </w:r>
      <w:r>
        <w:rPr/>
        <w:t>ponowienia procedury planistycznej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4" w:leader="none"/>
      </w:tabs>
      <w:ind w:left="854" w:hanging="494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07:00Z</dcterms:created>
  <dc:creator>MS</dc:creator>
  <dc:description/>
  <dc:language>en-US</dc:language>
  <cp:lastModifiedBy>WI</cp:lastModifiedBy>
  <cp:lastPrinted>2011-05-05T13:08:00Z</cp:lastPrinted>
  <dcterms:modified xsi:type="dcterms:W3CDTF">2011-05-06T12:07:00Z</dcterms:modified>
  <cp:revision>2</cp:revision>
  <dc:subject/>
  <dc:title>Uzasadnienie</dc:title>
</cp:coreProperties>
</file>